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rPr/>
      </w:pPr>
      <w:r>
        <w:rPr/>
      </w:r>
    </w:p>
    <w:p>
      <w:pPr>
        <w:pStyle w:val="Normal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b/>
          <w:bCs/>
          <w:sz w:val="28"/>
          <w:szCs w:val="28"/>
        </w:rPr>
        <w:t xml:space="preserve">RemoteDX Inc Inaugural AGM </w:t>
      </w:r>
    </w:p>
    <w:p>
      <w:pPr>
        <w:pStyle w:val="Normal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</w:r>
    </w:p>
    <w:p>
      <w:pPr>
        <w:pStyle w:val="Normal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>Tawa Community Hall, 3 May 2018, 7.30pm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>Welcome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>Confirmation of a quorum (10 members, after 15 minutes)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>Receive, discuss and vote on: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Draft minutes of the inaugural meeting (17 November 2016)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Report of the RDX Chair, on the inaugural, extended, year;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Report of the RDX Secretary-treasurer (including establishment, financial statements and tax status).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>Elect: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1.</w:t>
        <w:tab/>
        <w:t>Chair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2.</w:t>
        <w:tab/>
        <w:t>Secretary-treasurer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3.</w:t>
        <w:tab/>
        <w:t>Committee members (at least two, no more than four).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 xml:space="preserve">Appoint: 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1.</w:t>
        <w:tab/>
        <w:t>Honorary auditor (may not be an Officer or member of the committee)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2.</w:t>
        <w:tab/>
        <w:t>Equipment trustee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3.</w:t>
        <w:tab/>
        <w:t>Callsign trustee (Secretary-treasurer to report)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>Decide on the annual subscription (the inaugural period was free).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>General business: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Thanks to VHF Group for allowing access to premises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Thanks to Honorary auditor; proposal to offer “koha”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Reduction in size of quorum? (Would require special meeting)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  <w:t>Presentations by Mike ZL1AXG and Bernard ZL2BD on development work, and the resultant equipment produced</w:t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ab/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</w:r>
    </w:p>
    <w:p>
      <w:pPr>
        <w:pStyle w:val="PreformattedText"/>
        <w:rPr>
          <w:rFonts w:ascii="Century Schoolbook L" w:hAnsi="Century Schoolbook L" w:cs="Century Schoolbook L"/>
          <w:sz w:val="24"/>
          <w:szCs w:val="24"/>
        </w:rPr>
      </w:pPr>
      <w:r>
        <w:rPr>
          <w:rFonts w:cs="Century Schoolbook L" w:ascii="Century Schoolbook L" w:hAnsi="Century Schoolbook L"/>
          <w:sz w:val="24"/>
          <w:szCs w:val="24"/>
        </w:rPr>
        <w:t>Supp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Century Schoolbook 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sz w:val="24"/>
      <w:szCs w:val="24"/>
      <w:lang w:val="en-N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imbus Mono L;Courier New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Aspire </cp:lastModifiedBy>
  <cp:lastPrinted>2018-04-16T13:54:00Z</cp:lastPrinted>
  <dcterms:modified xsi:type="dcterms:W3CDTF">2018-04-16T01:55:58Z</dcterms:modified>
  <cp:revision>11</cp:revision>
  <dc:subject/>
  <dc:title/>
</cp:coreProperties>
</file>