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oteDX Inc Membership: 31 March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Doug McNeill ZL2AOV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Bob Morris ZL2AVM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Bernard Robbins ZL2BD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Mike Woods ZL1AXG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John Andrews ZL2HD</w:t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Richard Milne ZL2TCU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Bob Stewart ZL2AMI</w:t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Frank Jansen ZL2TTS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Allan</w:t>
        <w:tab/>
        <w:t>Edwards ZL2EDU</w:t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Ralph Sutton ZL2AOH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Malcolm Wheeler ZL2UDF</w:t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Jeff Graham ZL2JG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Yan Devos ZL4YY</w:t>
        <w:tab/>
        <w:tab/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Len Blackley ZL2GO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Colin McKenzie ZL2COL</w:t>
        <w:tab/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David Andrews ZL2SX</w:t>
      </w:r>
    </w:p>
    <w:p>
      <w:pPr>
        <w:pStyle w:val="Normal"/>
        <w:spacing w:lineRule="auto" w:line="240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Ted Linney ZL2TB</w:t>
        <w:tab/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</w:rPr>
        <w:t>Courteney Webb ZL2CRW</w:t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sz w:val="24"/>
          <w:szCs w:val="24"/>
        </w:rPr>
        <w:t>Ray Harkness ZL2RAY</w:t>
        <w:tab/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sz w:val="24"/>
          <w:szCs w:val="24"/>
        </w:rPr>
        <w:t>Bruce Officer ZL2BCO</w:t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sz w:val="24"/>
          <w:szCs w:val="24"/>
        </w:rPr>
        <w:t>Benjamin White ZL4BEN</w:t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sz w:val="24"/>
          <w:szCs w:val="24"/>
        </w:rPr>
        <w:t>David Parish ZL4TAC</w:t>
      </w:r>
    </w:p>
    <w:p>
      <w:pPr>
        <w:pStyle w:val="Normal"/>
        <w:spacing w:lineRule="auto" w:line="240"/>
        <w:rPr>
          <w:rFonts w:ascii="Century Schoolbook L" w:hAnsi="Century Schoolbook L" w:cs="Century Schoolbook L"/>
          <w:b w:val="false"/>
          <w:b w:val="false"/>
          <w:bCs w:val="false"/>
          <w:sz w:val="24"/>
          <w:szCs w:val="24"/>
        </w:rPr>
      </w:pPr>
      <w:r>
        <w:rPr>
          <w:rFonts w:cs="Century Schoolbook L" w:ascii="Century Schoolbook L" w:hAnsi="Century Schoolbook L"/>
          <w:b w:val="false"/>
          <w:bCs w:val="false"/>
          <w:sz w:val="24"/>
          <w:szCs w:val="24"/>
        </w:rPr>
        <w:t>Glenn Kingston ZL2K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Century Schoolbook 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N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10:10Z</dcterms:created>
  <dc:creator>Aspire </dc:creator>
  <dc:description/>
  <dc:language>en-US</dc:language>
  <cp:lastModifiedBy>Aspire </cp:lastModifiedBy>
  <dcterms:modified xsi:type="dcterms:W3CDTF">2018-04-16T02:15:07Z</dcterms:modified>
  <cp:revision>2</cp:revision>
  <dc:subject/>
  <dc:title/>
</cp:coreProperties>
</file>